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NewRomanPSMT" w:ascii="TimesNewRomanPSMT" w:hAnsi="TimesNewRomanPSMT"/>
          <w:b/>
          <w:bCs/>
          <w:color w:val="000000"/>
          <w:sz w:val="36"/>
          <w:szCs w:val="36"/>
          <w:lang w:val="en-US" w:eastAsia="en-US"/>
        </w:rP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9pt;width:279pt;height: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4598807" r:id="rId2"/>
        </w:objec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nnung zum Fahrsicherheitstraining auf dem Schleizer Dreieck </w:t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Ich melde hiermit zum Fahrsicherheitstraing am 17./18. September 2005 auf dem „Schleizer Dreieck“ unten aufgeführtes Fahrzeug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enngeld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 können folgende Nennungen mit den entsprechenden Fahrzeiten und Preisen abgegeben werden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</w:rPr>
        <w:t xml:space="preserve">Das Nenngeld für das Fahrsicherheitsträning beträgt </w:t>
        <w:tab/>
        <w:tab/>
        <w:tab/>
        <w:tab/>
        <w:t xml:space="preserve">€ </w:t>
        <w:tab/>
        <w:t xml:space="preserve">  6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1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</w:rPr>
        <w:t>Für das komplette freie Fahren inkl. Gleichmäßigkeitslauf</w:t>
        <w:tab/>
        <w:tab/>
        <w:tab/>
        <w:tab/>
        <w:t>€</w:t>
        <w:tab/>
        <w:t>25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ollten einige Teilnehmer nicht immerzu Fahren wollen, können wir auch unsere 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ewohnten 4 x eine halbe Stunde anbieten</w:t>
        <w:tab/>
        <w:tab/>
        <w:tab/>
        <w:tab/>
        <w:tab/>
        <w:tab/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Kategorie 2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b w:val="false"/>
        </w:rPr>
        <w:t>Fahrzeit 4 x ½ Std. ohne Gleichmäßigkeitslauf</w:t>
        <w:tab/>
        <w:tab/>
        <w:tab/>
        <w:tab/>
        <w:tab/>
        <w:tab/>
      </w:r>
      <w:r>
        <w:rPr>
          <w:rFonts w:cs="Arial" w:ascii="Arial" w:hAnsi="Arial"/>
        </w:rPr>
        <w:t>€</w:t>
        <w:tab/>
        <w:t>120,00</w:t>
      </w:r>
      <w:r>
        <w:rPr>
          <w:rFonts w:cs="Arial" w:ascii="Arial" w:hAnsi="Arial"/>
          <w:b w:val="false"/>
        </w:rPr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3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  <w:b w:val="false"/>
        </w:rPr>
        <w:t>Fahrzeit 5 x ½ Std. inkl. einem Gleichmäßigkeitslauf</w:t>
        <w:tab/>
        <w:tab/>
        <w:tab/>
        <w:tab/>
        <w:tab/>
        <w:t>€</w:t>
      </w:r>
      <w:r>
        <w:rPr>
          <w:rFonts w:cs="Arial" w:ascii="Arial" w:hAnsi="Arial"/>
        </w:rPr>
        <w:tab/>
        <w:t>150,00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right" w:pos="4820" w:leader="none"/>
        </w:tabs>
        <w:ind w:right="-19" w:hanging="0"/>
        <w:rPr/>
      </w:pPr>
      <w:r>
        <w:rPr>
          <w:rFonts w:cs="Arial" w:ascii="Arial" w:hAnsi="Arial"/>
          <w:b/>
          <w:sz w:val="20"/>
        </w:rPr>
        <w:t xml:space="preserve">Beifahrer, </w:t>
      </w:r>
      <w:r>
        <w:rPr>
          <w:rFonts w:cs="Arial" w:ascii="Arial" w:hAnsi="Arial"/>
          <w:sz w:val="20"/>
        </w:rPr>
        <w:t>einmalig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€</w:t>
        <w:tab/>
        <w:t xml:space="preserve">  60,00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as Nenngeld</w:t>
      </w:r>
      <w:r>
        <w:rPr>
          <w:rFonts w:cs="Arial" w:ascii="Arial" w:hAnsi="Arial"/>
          <w:sz w:val="20"/>
        </w:rPr>
        <w:t xml:space="preserve"> ist per Scheck zu bezahlen oder auf das Konto: </w:t>
      </w:r>
    </w:p>
    <w:p>
      <w:pPr>
        <w:pStyle w:val="Heading9"/>
        <w:ind w:hanging="0"/>
        <w:rPr/>
      </w:pPr>
      <w:r>
        <w:rPr/>
        <w:tab/>
        <w:t>Heine Motorsport</w:t>
        <w:tab/>
        <w:t>VR Bank Nürnberg</w:t>
        <w:tab/>
        <w:t>Konto-Nr.: 527 068</w:t>
        <w:tab/>
        <w:t>BLZ:  760 606 18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ter dem Stichwort                 </w:t>
      </w:r>
      <w:r>
        <w:rPr>
          <w:rFonts w:cs="Arial" w:ascii="Arial" w:hAnsi="Arial"/>
          <w:b/>
          <w:sz w:val="20"/>
        </w:rPr>
        <w:t>„Schleiz 9/2005“</w:t>
      </w:r>
      <w:r>
        <w:rPr>
          <w:rFonts w:cs="Arial" w:ascii="Arial" w:hAnsi="Arial"/>
          <w:sz w:val="20"/>
        </w:rPr>
        <w:t xml:space="preserve">                        zu überweisen. 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0"/>
        </w:rPr>
        <w:t>Das Nenngeld ist in voller Höhe Reuegeld und wird nur bei Absage der Veranstaltung zurückerstattet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Jeder Teilnehmer muß an einer Fahrerbesprechung teilnehmen und wird mit den Gepflogenheiten auf der Rennstrecke vertraut gemacht. Die wichtigsten Flaggen werden erklä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Es sollte jeder seinem Können und seinem Fahrzeug entsprechend fahren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n sollte sich langsam an die Grenzen heranarbeiten und sich nicht von schnelleren Fahrern verleiten lassen, mithalten zu woll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s werden keine Zeiten genommen und die Veranstaltung ist nicht auf eine Höchstgeschwindigkeit ausgeleg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Mit Abgabe der Nennung erkenne ich die Bedingungen dieser mir vorliegenden Ausschreibung 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Fahrer: </w:t>
      </w:r>
      <w:r>
        <w:rPr/>
        <w:t xml:space="preserve">Name  ........................................ Vorname  ................................ Geb. Datum 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  ................................................... PLZ  .....................  Ort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Privat  ......................................  geschäftl.  ...................................... Fax 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……………………………………………  Lizenz:    ja   /  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hrzeug: </w:t>
      </w:r>
      <w:r>
        <w:rPr/>
        <w:t xml:space="preserve">Marke  .....................................  Typ .............................................. Baujahr 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  ...........................  Hubraum  ................................... Serie  ja /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enommener Umbau: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/>
        <w:t>Datum: ………………………  Unterschrift: …………………………………………………………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  <w:t>Heine Motorsport 90547 Stein, Gewerbering 26, Tel. 0911-6722092 – Fax: 0911-681165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lang w:val="it-IT"/>
        </w:rPr>
      </w:pPr>
      <w:r>
        <w:rPr>
          <w:rFonts w:cs="TimesNewRomanPSMT" w:ascii="TimesNewRomanPSMT" w:hAnsi="TimesNewRomanPSMT"/>
          <w:b/>
          <w:color w:val="000000"/>
          <w:lang w:val="it-IT"/>
        </w:rPr>
        <w:t xml:space="preserve">E-Mail: info@heine-motorsport.de 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firstLine="709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</w:tabs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3:00Z</dcterms:created>
  <dc:creator>Notebook</dc:creator>
  <dc:description/>
  <dc:language>en-US</dc:language>
  <cp:lastModifiedBy>HomePC</cp:lastModifiedBy>
  <cp:lastPrinted>2005-08-07T17:56:00Z</cp:lastPrinted>
  <dcterms:modified xsi:type="dcterms:W3CDTF">2005-08-07T16:47:00Z</dcterms:modified>
  <cp:revision>3</cp:revision>
  <dc:subject/>
  <dc:title>Neueröffnung „Schleizer Dreieck“ 21</dc:title>
</cp:coreProperties>
</file>