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55pt;margin-top:7.8pt;width:220.1pt;height:71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6903580" r:id="rId2"/>
        </w:object>
      </w:r>
      <w:r>
        <w:rPr>
          <w:b/>
          <w:sz w:val="36"/>
        </w:rPr>
        <w:t>und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Porsche Sportscar Club Nürnberg e.V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am 17. und 18. September 2005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1"/>
        <w:rPr/>
      </w:pPr>
      <w:r>
        <w:rPr/>
        <w:t>Zeitplan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amstag, 17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/>
      </w:pPr>
      <w:r>
        <w:rPr>
          <w:b/>
          <w:sz w:val="24"/>
        </w:rPr>
        <w:t>Papierausgabe</w:t>
        <w:tab/>
        <w:t>08.00 Uhr – 12.00 Uhr</w:t>
      </w:r>
    </w:p>
    <w:p>
      <w:pPr>
        <w:pStyle w:val="Normal"/>
        <w:ind w:left="2268" w:hanging="2268"/>
        <w:rPr/>
      </w:pPr>
      <w:r>
        <w:rPr>
          <w:b/>
          <w:sz w:val="24"/>
        </w:rPr>
        <w:t>Fahrzeugabnahme</w:t>
        <w:tab/>
        <w:t>08.15 Uhr – 12.30 Uhr</w:t>
      </w:r>
    </w:p>
    <w:p>
      <w:pPr>
        <w:pStyle w:val="Normal"/>
        <w:ind w:left="2268" w:hanging="226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Fahrsicherheitstrainin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 xml:space="preserve">PorscheSportscar Club  und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>
          <w:b/>
          <w:i/>
          <w:sz w:val="24"/>
          <w:szCs w:val="24"/>
        </w:rPr>
        <w:t>von 09.00 Uhr bis 12.4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Freies Fahren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2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3.40 Uhr - 14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2 Heine Motorsport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7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40 Uhr - 18.10 Uhr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  <w:t>Sonntag, 18.09.2005</w:t>
      </w:r>
    </w:p>
    <w:p>
      <w:pPr>
        <w:pStyle w:val="Normal"/>
        <w:ind w:left="2268" w:hanging="226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2 Heine Motorsport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7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00 Uhr - 08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8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8.40 Uhr - 09.10 Uhr</w:t>
      </w:r>
    </w:p>
    <w:p>
      <w:pPr>
        <w:pStyle w:val="Normal"/>
        <w:ind w:left="2268" w:hanging="2268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09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09.20 Uhr - 09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09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Training</w:t>
        <w:tab/>
        <w:t>10.00 Uhr - 10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0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0.40 Uhr - 11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0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Gleichmäßigkeitslauf </w:t>
        <w:tab/>
        <w:t>11.20 Uhr - 11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1.45 Uhr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Gleichmäßigkeitslauf</w:t>
        <w:tab/>
        <w:t>12.00 Uhr - 12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left="2268" w:hanging="2268"/>
        <w:rPr/>
      </w:pPr>
      <w:r>
        <w:rPr/>
        <w:t xml:space="preserve">Mittagspause </w:t>
        <w:tab/>
        <w:t>12.30 Uhr- 13.0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2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  <w:lang w:val="en-US"/>
        </w:rPr>
      </w:pPr>
      <w:r>
        <w:rPr>
          <w:lang w:val="en-US"/>
        </w:rPr>
        <w:t xml:space="preserve">Training </w:t>
        <w:tab/>
        <w:t>13.00 Uhr - 13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3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Training </w:t>
        <w:tab/>
        <w:t>13.40 Uhr - 14.10 Uhr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i/>
          <w:i/>
        </w:rPr>
      </w:pPr>
      <w:r>
        <w:rPr>
          <w:b/>
          <w:i/>
        </w:rPr>
        <w:t>1 Porsche Club Nürnberg</w:t>
        <w:tab/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4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 xml:space="preserve">Freies Fahren </w:t>
        <w:tab/>
        <w:t>14.20 Uhr - 14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2 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4.4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5.00 Uhr - 15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 xml:space="preserve">1 Porsche Club Nürnberg 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5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5.40 Uhr - 16.1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 xml:space="preserve"> </w:t>
      </w:r>
      <w:r>
        <w:rPr>
          <w:bCs w:val="false"/>
          <w:iCs w:val="false"/>
        </w:rPr>
        <w:t>Porsche Club Nürnberg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>Aufstellung zum Vorstart</w:t>
        <w:tab/>
        <w:t>16.0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Freies Fahren </w:t>
        <w:tab/>
        <w:t>16.20 Uhr - 16.5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ind w:left="2268" w:hanging="2268"/>
        <w:rPr>
          <w:bCs w:val="false"/>
          <w:iCs w:val="false"/>
        </w:rPr>
      </w:pPr>
      <w:r>
        <w:rPr>
          <w:bCs w:val="false"/>
          <w:iCs w:val="false"/>
        </w:rPr>
        <w:t>Gleichmäßigkeitslauf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  <w:t>Heine Motorsport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/>
      </w:pPr>
      <w:r>
        <w:rPr/>
        <w:t xml:space="preserve">Aufstellung zum Vorstart </w:t>
        <w:tab/>
        <w:t>16.25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i/>
          <w:i/>
        </w:rPr>
      </w:pPr>
      <w:r>
        <w:rPr/>
        <w:t>Freies Fahren</w:t>
        <w:tab/>
        <w:t>17.00 Uhr - 17.30 Uhr</w:t>
      </w:r>
    </w:p>
    <w:p>
      <w:pPr>
        <w:pStyle w:val="Normal"/>
        <w:tabs>
          <w:tab w:val="clear" w:pos="708"/>
          <w:tab w:val="left" w:pos="2835" w:leader="none"/>
        </w:tabs>
        <w:ind w:left="2268" w:hanging="2268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851" w:right="851" w:gutter="0" w:header="0" w:top="567" w:footer="0" w:bottom="567"/>
      <w:pgNumType w:fmt="decimal"/>
      <w:cols w:num="2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i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</w:tabs>
      <w:ind w:left="2268" w:hanging="2268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2835" w:leader="none"/>
      </w:tabs>
      <w:ind w:left="2268" w:hanging="2268"/>
      <w:outlineLvl w:val="2"/>
    </w:pPr>
    <w:rPr>
      <w:b/>
      <w:bCs/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tabs>
        <w:tab w:val="clear" w:pos="708"/>
        <w:tab w:val="left" w:pos="142" w:leader="none"/>
      </w:tabs>
      <w:jc w:val="both"/>
    </w:pPr>
    <w:rPr>
      <w:b/>
      <w:i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1:00Z</dcterms:created>
  <dc:creator>Peter Heine</dc:creator>
  <dc:description/>
  <dc:language>en-US</dc:language>
  <cp:lastModifiedBy>HomePC</cp:lastModifiedBy>
  <cp:lastPrinted>2005-08-07T18:27:00Z</cp:lastPrinted>
  <dcterms:modified xsi:type="dcterms:W3CDTF">2005-08-07T16:31:00Z</dcterms:modified>
  <cp:revision>2</cp:revision>
  <dc:subject/>
  <dc:title>Zeitplan für Automobile</dc:title>
</cp:coreProperties>
</file>