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5pt;margin-top:7.8pt;width:220.1pt;height:7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5073034" r:id="rId2"/>
        </w:object>
      </w:r>
      <w:r>
        <w:rPr>
          <w:b/>
          <w:sz w:val="36"/>
        </w:rPr>
        <w:t>und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orsche Sportscar Club Nürnberg e.V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m 17. und 18. September 200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Zeitplan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amstag, 17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/>
      </w:pPr>
      <w:r>
        <w:rPr>
          <w:b/>
          <w:sz w:val="24"/>
        </w:rPr>
        <w:t>Papierausgabe</w:t>
        <w:tab/>
        <w:t>08.00 Uhr – 12.00 Uhr</w:t>
      </w:r>
    </w:p>
    <w:p>
      <w:pPr>
        <w:pStyle w:val="Normal"/>
        <w:ind w:left="2268" w:hanging="2268"/>
        <w:rPr/>
      </w:pPr>
      <w:r>
        <w:rPr>
          <w:b/>
          <w:sz w:val="24"/>
        </w:rPr>
        <w:t>Fahrzeugabnahme</w:t>
        <w:tab/>
        <w:t>08.15 Uhr – 12.30 Uhr</w:t>
      </w:r>
    </w:p>
    <w:p>
      <w:pPr>
        <w:pStyle w:val="Normal"/>
        <w:ind w:left="2268" w:hanging="226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ahrsicherheitstrainin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 xml:space="preserve">PorscheSportscar Club  und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>von 09.00 Uhr bis 12.4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Freies Fahren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2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40 Uhr - 14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2 Heine Motorsport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7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40 Uhr - 18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onntag, 18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2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7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00 Uhr - 08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8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40 Uhr - 09.10 Uhr</w:t>
      </w:r>
    </w:p>
    <w:p>
      <w:pPr>
        <w:pStyle w:val="Normal"/>
        <w:ind w:left="2268" w:hanging="2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9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9.20 Uhr - 09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09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10.00 Uhr - 10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0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0.40 Uhr - 11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0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Gleichmäßigkeitslauf </w:t>
        <w:tab/>
        <w:t>11.20 Uhr - 11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2.00 Uhr - 12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2268" w:hanging="2268"/>
        <w:rPr/>
      </w:pPr>
      <w:r>
        <w:rPr/>
        <w:t xml:space="preserve">Mittagspause </w:t>
        <w:tab/>
        <w:t>12.30 Uhr- 13.0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2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  <w:lang w:val="en-US"/>
        </w:rPr>
      </w:pPr>
      <w:r>
        <w:rPr>
          <w:lang w:val="en-US"/>
        </w:rPr>
        <w:t xml:space="preserve">Training 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3.40 Uhr - 14.1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1 Porsche Club Nürnberg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>Porsche Club Nürnberg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6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ind w:left="2268" w:hanging="2268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ind w:left="2268" w:hanging="2268"/>
      <w:outlineLvl w:val="2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142" w:leader="none"/>
      </w:tabs>
      <w:jc w:val="both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1:00Z</dcterms:created>
  <dc:creator>Peter Heine</dc:creator>
  <dc:description/>
  <dc:language>en-US</dc:language>
  <cp:lastModifiedBy>HomePC</cp:lastModifiedBy>
  <cp:lastPrinted>2005-08-07T18:27:00Z</cp:lastPrinted>
  <dcterms:modified xsi:type="dcterms:W3CDTF">2005-08-07T16:31:00Z</dcterms:modified>
  <cp:revision>2</cp:revision>
  <dc:subject/>
  <dc:title>Zeitplan für Automobile</dc:title>
</cp:coreProperties>
</file>