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Vorderachse:</w:t>
      </w:r>
      <w:r>
        <w:rPr>
          <w:rFonts w:cs="Arial" w:ascii="Arial" w:hAnsi="Arial"/>
        </w:rPr>
        <w:br/>
        <w:br/>
        <w:t>Spur links: 0°00"</w:t>
        <w:br/>
        <w:t>Spur rechts: 0°00"</w:t>
        <w:br/>
        <w:t>Gesamtspur daher 0°00" (Lenkrad grade!)</w:t>
        <w:br/>
        <w:br/>
        <w:t>Sturz links: -1°00"</w:t>
        <w:br/>
        <w:t>Sturz rechts: -1°00"</w:t>
        <w:br/>
        <w:br/>
        <w:t xml:space="preserve">Nachlauf links: 6°45" (wobei </w:t>
      </w:r>
      <w:r>
        <w:rPr>
          <w:rStyle w:val="Highlight"/>
          <w:rFonts w:cs="Arial" w:ascii="Arial" w:hAnsi="Arial"/>
        </w:rPr>
        <w:t>Werte</w:t>
      </w:r>
      <w:r>
        <w:rPr>
          <w:rFonts w:cs="Arial" w:ascii="Arial" w:hAnsi="Arial"/>
        </w:rPr>
        <w:t xml:space="preserve"> über 7° noch besser sind)</w:t>
        <w:br/>
        <w:t>Nachlauf rechts: 6°45" (links und rechts annähernd gleich einstellen)</w:t>
        <w:br/>
        <w:br/>
      </w:r>
      <w:r>
        <w:rPr>
          <w:rFonts w:cs="Arial" w:ascii="Arial" w:hAnsi="Arial"/>
          <w:b/>
          <w:bCs/>
        </w:rPr>
        <w:t>Hinterachse:</w:t>
      </w:r>
      <w:r>
        <w:rPr>
          <w:rFonts w:cs="Arial" w:ascii="Arial" w:hAnsi="Arial"/>
        </w:rPr>
        <w:br/>
        <w:br/>
        <w:t>Spur links: 0°20"</w:t>
        <w:br/>
        <w:t xml:space="preserve">Spur rechts: 0°20" </w:t>
        <w:br/>
        <w:t xml:space="preserve">Gesamtspur daher 0°40" </w:t>
        <w:br/>
        <w:br/>
        <w:t>Sturz links: -2°00"</w:t>
        <w:br/>
        <w:t>Sturz rechts: -2°00"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Highlight">
    <w:name w:val="highligh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3:59:00Z</dcterms:created>
  <dc:creator>Admin</dc:creator>
  <dc:description/>
  <cp:keywords/>
  <dc:language>en-US</dc:language>
  <cp:lastModifiedBy>Admin</cp:lastModifiedBy>
  <dcterms:modified xsi:type="dcterms:W3CDTF">2008-09-12T14:00:00Z</dcterms:modified>
  <cp:revision>2</cp:revision>
  <dc:subject/>
  <dc:title/>
</cp:coreProperties>
</file>